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лефони територіальних громад з питань соціального захисту населення 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96925</wp:posOffset>
                </wp:positionV>
                <wp:extent cx="57397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962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зва територіальної громад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омер телеф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тавський рай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Ланнівська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26)422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Коломаць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2)6414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Мачухівсь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6-641-77-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6-591-09-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7-723-99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Новоселівсь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7-365-38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Терешківсь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2)553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Щербанівсь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8-830-59-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2)647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Новосанжарсь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44)325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Нехворощансь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5-764-25-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ешетилівська мі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63)219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пішнянська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3)435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іньківська мі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3)314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Машівсь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64)910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Михайлівсь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6-424-05-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Драбинівсь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44)947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Скороходівсь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50-305-54-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канська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1)975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арлівська мі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46)982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артинівська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46)944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ілицька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4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3442; 93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беляцька мі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43)312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телевська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0)212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ликорублівська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0)94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Чутівська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47)918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ргородський рай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ликобагачанська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45)916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адяцька мі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4)334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ілоцерківська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45)943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ишацька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2)91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Лохвицька мі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6)347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голівська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45)954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етрівсько-Роменська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4)585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ликобудищанська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7-980-89-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олуцька 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5-587-26-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ргіївська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6-586-73-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Великосорочинсь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5)315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Ромоданівсь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5)344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Сенчанська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6)99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Лютенська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50-192-49-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аводська мі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6)357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ишнянська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5)311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еменчуцький рай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овогалещинська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42)9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мельницька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8-238-28-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іщанська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6)7583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8-093-75-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ишибська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58488; 7584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Глобинська  мі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6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278;  255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зельщинська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42)31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Семенівсь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6-128-68-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ru-RU" w:eastAsia="hi-IN" w:bidi="hi-IN"/>
                                    </w:rPr>
                                    <w:t xml:space="preserve">Оболонськ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hi-IN" w:bidi="hi-IN"/>
                                    </w:rPr>
                                    <w:t>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41)952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7-794-06-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радизька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65) 347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янопотоківська сіль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7-597-46-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бенський рай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Гребінківська  мі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9)925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Чорнухинська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6-593-17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  <w:t>Новооржиць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7)926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ирятинська мі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58)32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ржицька селищ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93-278-28-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Хорольська місь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05362)333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Телефони «гарячих ліній» 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влі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соціального захисту насел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іст обласного знач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Управління соціального захисту населенн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Горішньоплавнівської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068-832-23-0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097-110-70-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068-843-79-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правління соціального захисту насел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Лубенської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6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77-4-05; 71-4-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правління соціального захисту насел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Миргородської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5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4-4-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Управління соціального захисту населенн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Шевченківської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районної у м. Полтаві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3-55-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правління соціального захисту насел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Київської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айонної у м. Полтаві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6-24-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Управління соціального захисту насе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Подільської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айонної у м. Полтаві рад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2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0-13-19; 51-30-5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0-24-41; 51-32-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правління соціального захисту насел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втозаводського район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ременчуц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66)75-86-86;  75-86-8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068-265-68-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097-602-83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правління соціального захисту насел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Крюківської район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ременчуц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66) 6-01-20; 6-13-6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096-403-29-6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095-582-03-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841.9pt;mso-wrap-distance-left:0pt;mso-wrap-distance-right:9pt;mso-wrap-distance-top:0pt;mso-wrap-distance-bottom:0pt;margin-top:62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962"/>
                        <w:gridCol w:w="340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зва територіальної громад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омер телеф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тавський рай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Ланнівська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26)422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Коломаць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2)6414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Мачухівсь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66-641-77-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66-591-09-8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7-723-99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Новоселівсь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7-365-38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Терешківсь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2)553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Щербанівсь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8-830-59-4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2)647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Новосанжарсь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44)325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Нехворощансь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5-764-25-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ешетилівська мі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63)219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пішнянська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3)435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іньківська мі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3)314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 xml:space="preserve">Машівськ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64)910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 xml:space="preserve">Михайлівськ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66-424-05-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Драбинівсь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44)947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Скороходівсь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50-305-54-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иканська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1)975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арлівська мі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46)982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Мартинівська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46)944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Білицька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43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3442; 934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обеляцька мі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43)312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отелевська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0)212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еликорублівська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0)94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Чутівська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47)918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ргородський рай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еликобагачанська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45)916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адяцька мі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4)334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Білоцерківська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45)943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Шишацька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2)91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Лохвицька мі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6)347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оголівська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45)954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етрівсько-Роменська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4)585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еликобудищанська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7-980-89-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раснолуцька 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5-587-26-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ергіївська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66-586-73-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Великосорочинсь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5)315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 xml:space="preserve">Ромоданівськ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5)344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Сенчанська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6)991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Лютенська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50-192-49-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аводська мі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6)357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омишнянська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5)311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еменчуцький рай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овогалещинська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42)9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мельницька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68-238-28-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іщанська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6)7583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8-093-75-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шибська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6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58488; 7584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Глобинська  мі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65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4278;  255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озельщинська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42)31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 xml:space="preserve">Семенівськ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66-128-68-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ru-RU" w:eastAsia="hi-IN" w:bidi="hi-IN"/>
                              </w:rPr>
                              <w:t xml:space="preserve">Оболонськ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hi-IN" w:bidi="hi-IN"/>
                              </w:rPr>
                              <w:t>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41)9527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7-794-06-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радизька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65) 347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янопотоківська сіль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67-597-46-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бенський рай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Гребінківська  мі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9)925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Чорнухинська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66-593-17-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Новооржиць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7)926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ирятинська мі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58)32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ржицька селищ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093-278-28-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Хорольська місь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05362)333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Телефони «гарячих ліній» 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равлі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 соціального захисту населе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іст обласного знач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Управління соціального захисту населенн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Горішньоплавнівської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міської рад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068-832-23-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097-110-70-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068-843-79-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Управління соціального захисту населе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Лубенської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міської р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(0536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77-4-05; 71-4-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Управління соціального захисту населе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Миргородської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міської р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(05355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4-4-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Управління соціального захисту населенн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Шевченківськ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районної у м. Полтаві р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(0532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63-55-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Управління соціального захисту населе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Київської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айонної у м. Полтаві р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(0532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6-24-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Управління соціального захисту насел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Подільської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айонної у м. Полтаві рад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(053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60-13-19; 51-30-5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60-24-41; 51-32-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Управління соціального захисту населе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Автозаводського райо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ременчуцької міської р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(05366)75-86-86;  75-86-8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068-265-68-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097-602-83-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Управління соціального захисту населе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Крюківської район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ременчуцької міської р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(05366) 6-01-20; 6-13-6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096-403-29-6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095-582-03-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796925</wp:posOffset>
                </wp:positionV>
                <wp:extent cx="573976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962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9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Телефони 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влі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соціального захисту населенн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районних державних ад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страц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олтавської районної державної адміністраці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2) 60-94-79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60-90-49  </w:t>
                                    <w:br/>
                                    <w:t>факс: 60-96-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 №1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олтавської 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смт.Диканька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05351) 9-76-19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акс ( 05351)9-76-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 №2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олтавської 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м. Зіньків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05353) 3-10-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 №3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олтавської 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м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арлівка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46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-40-3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-29-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 №4</w:t>
                                    <w:br/>
                                    <w:t xml:space="preserve"> 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олтавської 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м. Кобеляки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05343) 3-10-93, </w:t>
                                    <w:br/>
                                    <w:t>3-21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 №5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олтавської 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смт Ко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ьва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05350) 2-11-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 №6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олтавської 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смт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Машів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64) 9-15-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 №7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олтавської 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смт. Нові Санжари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05344)3-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9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, 3-11-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 №8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олтавської 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м. Решетилівка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(05363) 2-19-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 №9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олтавської 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смт. Чутове)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05347)9-11-06,</w:t>
                                    <w:br/>
                                    <w:t>факс 9-11-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ременчуцької районної державної адміністраці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(0536) 72-45-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№1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ременчуцької 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смт.Семенівка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05341)91-6-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№2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ременчуцької 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м. Глобине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65) 24-9-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№3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ременчуцької 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(смт. Козельщина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42)3-11-72,</w:t>
                                    <w:br/>
                                    <w:t>факс (05342)313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Лубенської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йонної державної адміністраці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05361) 73-5-76, </w:t>
                                    <w:br/>
                                    <w:t xml:space="preserve">7-18-44, </w:t>
                                    <w:br/>
                                    <w:t>7-19-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№1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Лубен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. Гребін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59) 91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-4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акс ( 05359) 91-1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№2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Лубен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мт Оржиц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57) 9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№3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Лубенської 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м. Пирятин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(05358) 2-04-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№4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Лубенської 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м.Хорол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05362)33-0-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№5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Лубенської 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смт. Чорнухи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40) 51-4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Миргородської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йонної державної адміністраці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05355)5-24-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№1</w:t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иргородської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мт Велика Багач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05345)9-14-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иргородської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. Гадяч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05354) 2-06-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иргородської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. Лохвиц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05356)  3-11-02,  </w:t>
                                    <w:br/>
                                    <w:t>3-16-7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ідділ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управління соціального захисту населення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иргородської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йонної державної адміністрації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м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Шишаки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05352)  9-10-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841.9pt;mso-wrap-distance-left:0pt;mso-wrap-distance-right:9pt;mso-wrap-distance-top:0pt;mso-wrap-distance-bottom:0pt;margin-top:62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962"/>
                        <w:gridCol w:w="3402"/>
                      </w:tblGrid>
                      <w:tr>
                        <w:trPr/>
                        <w:tc>
                          <w:tcPr>
                            <w:tcW w:w="90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Телефони 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равлі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 соціального захисту населенн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районних державних ад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стра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олтавської районної державної адміністраці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  <w:t>(0532) 60-94-79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  <w:t xml:space="preserve">60-90-49  </w:t>
                              <w:br/>
                              <w:t>факс: 60-96-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 №1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лтавської 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смт.Диканька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05351) 9-76-19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факс ( 05351)9-76-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 №2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лтавської 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м. Зіньків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05353) 3-10-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 №3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лтавської 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м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рлівка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(05346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2-40-3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-29-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 №4</w:t>
                              <w:br/>
                              <w:t xml:space="preserve"> 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лтавської 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м. Кобеляки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(05343) 3-10-93, </w:t>
                              <w:br/>
                              <w:t>3-21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 №5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лтавської 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смт Ко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ьва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05350) 2-11-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 №6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лтавської 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смт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Машів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(05364) 9-15-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 №7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лтавської 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смт. Нові Санжари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05344)3-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9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, 3-11-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 №8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лтавської 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(м. Решетилівка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(05363) 2-19-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 №9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лтавської 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смт. Чутове)</w:t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05347)9-11-06,</w:t>
                              <w:br/>
                              <w:t>факс 9-11-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ременчуцької районної державної адміністраці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(0536) 72-45-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№1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ременчуцької 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смт.Семенівка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05341)91-6-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№2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ременчуцької 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м. Глобине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(05365) 24-9-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№3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ременчуцької 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(смт. Козельщина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val="ru-RU" w:eastAsia="ru-RU"/>
                              </w:rPr>
                              <w:t>(05342)3-11-72,</w:t>
                              <w:br/>
                              <w:t>факс (05342)313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Лубенської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йонної державної адміністраці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(05361) 73-5-76, </w:t>
                              <w:br/>
                              <w:t xml:space="preserve">7-18-44, </w:t>
                              <w:br/>
                              <w:t>7-19-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№1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Лубенської 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. Гребін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(05359) 91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-4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факс ( 05359) 91-1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№2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Лубенської 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  <w:t>смт Оржиц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  <w:t>(05357) 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  <w:t>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№3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Лубенської 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(м. Пирятин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(05358) 2-04-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№4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Лубенської 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м.Хорол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05362)33-0-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№5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Лубенської 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смт. Чорнухи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(05340) 51-4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Миргородської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йонної державної адміністраці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05355)5-24-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№1</w:t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Миргородськ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мт Велика Багач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05345)9-14-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Миргородськ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. Гадя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05354) 2-06-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Миргородськ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. Лохвиц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(05356)  3-11-02,  </w:t>
                              <w:br/>
                              <w:t>3-16-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ідділ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управління соціального захисту населення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Миргородськ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йонної державної адміністрації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см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Шишаки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(05352)  9-10-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артамент соціального захисту населе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тавської облас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0-800-500-62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24:00Z</dcterms:created>
  <dc:creator>k101-2</dc:creator>
  <dc:description/>
  <cp:keywords/>
  <dc:language>en-US</dc:language>
  <cp:lastModifiedBy>k223-7</cp:lastModifiedBy>
  <cp:lastPrinted>2021-10-06T11:43:00Z</cp:lastPrinted>
  <dcterms:modified xsi:type="dcterms:W3CDTF">2021-11-15T07:22:00Z</dcterms:modified>
  <cp:revision>8</cp:revision>
  <dc:subject/>
  <dc:title/>
</cp:coreProperties>
</file>